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0945853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2422972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